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969778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4499706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